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210582926"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43630783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2212125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